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k J. Burgmann</w:t>
      </w:r>
    </w:p>
    <w:p>
      <w:pPr>
        <w:pStyle w:val="Normal"/>
        <w:rPr/>
      </w:pPr>
      <w:r>
        <w:rPr/>
        <w:t>SPED 562: Assessment, Theory &amp; Practice</w:t>
      </w:r>
    </w:p>
    <w:p>
      <w:pPr>
        <w:pStyle w:val="Normal"/>
        <w:rPr/>
      </w:pPr>
      <w:r>
        <w:rPr/>
        <w:t>Professor Sullivan</w:t>
      </w:r>
    </w:p>
    <w:p>
      <w:pPr>
        <w:pStyle w:val="Normal"/>
        <w:rPr/>
      </w:pPr>
      <w:r>
        <w:rPr/>
        <w:t>09/14/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lf Assess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From the perspective of school, what are my own relative strengths, needs and weaknesse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My academic strengths are linguistically dominated. When I select a topic of study, I enjoy learning almost any subject simply for the sake of learning. I work diligently and tenaciously, especially with a challenge. However, when assigned work that I do not find intriguing or useful, I need external motivation for why this knowledge and/or work is necessary. My weaknesses balance between over-thinking and overly engaging with my work and a willingness to avoid work that I view as simple until the last minut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Am I bright? Better at math or reading? Better at expressing myself in writing or verbally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I have never thought of myself as particularly bright alone. I feel I am more like the moon- reflective in my brightness. I shine when I surround myself with the best and brightest. I prefer reading to math but have a keen interest in math and science. Both subjects, at a higher level, did not come so easily. I have often wondered, though, if this were not for mediocre instruction and little encouragement within school at a young age. I enjoy writing, and pride myself as a competent and capable writer. I also know from other’s feedback that I am a storyteller and enjoy conversing and sharing verbally with other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What is my predominant learning style? Am I an auditory learner? A visual learner? Do I need to take notes to remember lectures? Do I remember best when hands-on activities are used to teach m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I believe that I am predominantly a balance between an auditory and visual learner. I take notes when I know I will not remember the specifics. I enjoy but I am sure if I learn best for the long term with hands-on activities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How’s my visual memory? How’s my auditory memory? My fine motor coordination? Gross motor coordination? Speech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Overall, I have a strong memory, especially for what I code as important or of interest. Visually, my memory is average. I remember generally what I have seen but specifics may escape me, unless I focus particularly well. I can remember also anything said in a lecture, understanding main points and even recalling key details for a significant time. My fine motor coordination is weak when evaluated by handwriting and fine arts abilities, perhaps also a weakness in visual spatial intelligence. Overall, fine motor coordination is satisfactory when compared to a large group of peers. My gross motor coordination is higher than average, specifically when it comes to running, but I am not all that graceful as a dancer. This may be related to my weaknesses in visual and spatial intelligence as well.  My speech is usually coherent and I don’t have any difficulties. When prepared, I am able, or I perceive myself, to be quite articulate. Occasionally, I when anxious or excited have some difficulty with fluency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Am I organized or disorganized… how does this impact my learning or my success as a studen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I work very hard to be more organized and enjoy and find comfort in this quality. At times, it takes me a while to find the most useful and efficient organizational strategy, which can be frustrating. I know I am much more successful when I am organized and will retain information more meaningful when organized. I do tend to be lazy in this area when I feel I can get away with it. For example, if I sense naturally my intelligence and basic abilities can carry me through a class, then I won’t place as much emphasis on being the best student I can 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What impact does my behavior have on my learning? How attentive am I? Is there a pattern to my attentiveness? Do I doodle? Talk with other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My behavior has always been acceptable for class and work. I never feel it has negatively impacted my learning or ability to learn. I am attentive in class, at least to the level needed to respond and hear key ideas. I do, however, attempt to multi-task at times. I only doodle when very bored or annoyed with class discussion. I try to keep my talking limited to class discussion or relevant topic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 Do I prefer to work alone? Prefer to work in a group? Why? When I study do I do best when it’s totally quiet or do I like music or television o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I often work alone and enjoy the feelings of independence, being in control of a situation, and self-accomplishment. I don’t mind and work well in groups when I may select my group. I do always find ways to engage people and balance my own needs with others even when assigned to a group. I study best for tests and other such work when totally quiet and alone. At times, I have found listening to music or background noise and study break conversations to be generative when heavily engrossed in a paper or problem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. What are my sensory integration needs? Do I like the room warm or cool Do I need to move around or can I sit still for 2.5 hours? Would I prefer breaks during class or to stay until everything’s been covered and leave a few minutes early? Do I need to eat or drink during class or study tim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I enjoy a very stable and routine climate. Room temperature (72) and quiet, though it does not need to be completely silent, make studying and focus easiest for me. I can sit still for 2.5 hours as long as I am not hungry or overly tired from work. I prefer staying until everything’s been covered and leaving early, maybe with a few small breaks for transition and discussion. I enjoy having a water bottle with me. I only bring a small snack if I feel I am tired and losing focu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2:47:00Z</dcterms:created>
  <dc:creator>SDP Admin</dc:creator>
  <dc:description/>
  <cp:keywords/>
  <dc:language>en-US</dc:language>
  <cp:lastModifiedBy>mburgmann</cp:lastModifiedBy>
  <cp:lastPrinted>2010-09-14T17:05:00Z</cp:lastPrinted>
  <dcterms:modified xsi:type="dcterms:W3CDTF">2010-09-14T21:06:00Z</dcterms:modified>
  <cp:revision>5</cp:revision>
  <dc:subject/>
  <dc:title/>
</cp:coreProperties>
</file>